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ind w:left="637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Style19"/>
        <w:ind w:left="637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администрации </w:t>
      </w:r>
    </w:p>
    <w:p>
      <w:pPr>
        <w:pStyle w:val="Style19"/>
        <w:ind w:left="637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                       город Астрахань»                             от _________ № ___________</w:t>
      </w:r>
    </w:p>
    <w:p>
      <w:pPr>
        <w:pStyle w:val="Style19"/>
        <w:ind w:left="5670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технологическая модель проведения муниципального этапа Всероссийской олимпиады школьников в муниципальном образовании «Городской округ город Астрахань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-2026 учебном году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1. Организационно-технологическая модель (далее – модель) проведения муниципального этапа всероссийской олимпиады школьников (далее – олимпиада) разработана на основании приказа Министерства просвещения Российской Федерации от 27.11.2020 года № 678 «Об утверждении Порядка проведения всероссийской олимпиады школьников» </w:t>
      </w:r>
      <w:r>
        <w:rPr>
          <w:rFonts w:cs="Times New Roman" w:ascii="Times New Roman" w:hAnsi="Times New Roman"/>
          <w:spacing w:val="-5"/>
          <w:sz w:val="28"/>
          <w:szCs w:val="28"/>
        </w:rPr>
        <w:t>(далее - Порядок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ее руководство возлагается на управление образования администрации муниципального образования «Городской округ город Астрахань» (далее – управление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посредственное руководство возлагается на организационный комитет олимпиады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Координация мероприятий по проведению олимпиады осуществляется отделом мониторинга и качества образова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олимпиаде по каждому общеобразовательному предмету принимают участие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и школьного этапа олимпиады текущего учебного года, набравшие для участия в олимпиаде необходимое количество баллов, установленное организатором олимпиады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и призеры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ы проведения олимпиады утверждаются приказом управ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ах проведения олимпиады (далее – ППО) вправе присутствовать члены оргкомитета, члены жюри, руководители ППО, лица, ответственные в общеобразовательных организациях за подготовку и проведение олимпиады, организаторы и общественные наблюдате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лимпиада проводится по единым заданиям, разработанным региональными предметно-методическими комиссиями, утвержденными нормативно правовыми актами министерства образования и науки Астрахан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должительность олимпиады устанавливается в соответствии                  с методическими рекомендациями по проведению школьного и муниципального этапов олимпиады в 2025 году, утвержденные Министерством просвещения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Функции оргкомитета олимпиады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организации и проведения олимпиады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казом Министерства просвещения Российской Федерации от </w:t>
      </w:r>
      <w:r>
        <w:rPr>
          <w:rFonts w:cs="Times New Roman" w:ascii="Times New Roman" w:hAnsi="Times New Roman"/>
          <w:spacing w:val="12"/>
          <w:sz w:val="28"/>
          <w:szCs w:val="28"/>
        </w:rPr>
        <w:t>27.11.202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№ 678 «Об утверждении Порядка проведения всероссийской олимпиады школьник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ряжениями министерства образования и науки Астраханской области от 24.09.2025 № 291 «О проведении Всероссийской олимпиады школьников на территории Астраханской области в 2025/2026  учебном году», </w:t>
      </w:r>
      <w:r>
        <w:rPr>
          <w:rFonts w:cs="Times New Roman" w:ascii="Times New Roman" w:hAnsi="Times New Roman"/>
          <w:sz w:val="28"/>
          <w:szCs w:val="28"/>
        </w:rPr>
        <w:t>от 22.10.2025 № 306 «О внесении изменений в распоряжение министерства образования и наук Астраханской области от 24.09.2025                       № 291», регламентирующими проведение соответствующего этапа 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Обеспечение кодирования (обезличивание) олимпиадных работ участников </w:t>
      </w:r>
      <w:r>
        <w:rPr>
          <w:rFonts w:cs="Times New Roman" w:ascii="Times New Roman" w:hAnsi="Times New Roman"/>
          <w:sz w:val="28"/>
          <w:szCs w:val="28"/>
        </w:rPr>
        <w:t xml:space="preserve">олимпиады и раскодирования олимпиадных работ участников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оставка комплектов олимпиадных заданий по каждому общеобразовательному предмету с соблюдением мер по обеспечению конфиденциальности информации, содержащейся в комплектах олимпиадных заданий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аправление результатов проверки олимпиадных заданий по установленной форме (приложения 1,2) по каждому общеобразовательному предмету (рейтинг победителей и призеров олимпиады) с учетом установленной квоты на электронный адрес общеобразовательных организаций в день проведения олимпиады для ознакомления участников олимпиады и размещения на сайте общеобразовательной организ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нятие заявлений участников олимпиады о нарушении процедуры проведения олимпиады в день проведения олимпиад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рганизация сбора заявлений участников олимпиады                                      о проведении апелляций о несогласии с выставленными баллами в срок                       не более 1 рабочего дня после ознакомления участников олимпиады                                    с результатами олимпиады (приложение 3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еспечение проведения апелляции о несогласии                                          с результатами проверки заданий в срок не более 3-х рабочих дней после подачи заявления (приложение 4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Направление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в олимпиады по каждому общеобразовательному предмету (рейтинг победителей и призеров олимпиады), утвержденных приказом управления, на электронный адрес общеобразовательных организаций для размещения на информационном стенде и официальном сайте общеобразовательной организаци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бедители и призеры олимпиады по каждому общеобразовательному предмету награждаются грамотами управ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жюри Олимпиады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существление проверки и оценки олимпиадных заданий участников олимпиады в соответствии с критериями оценивания каждого из заданий (обозначение ошибки только ручкой с красной пастой, обозначение ошибок карандашом не засчитываются, при спорном определении ошибки решение принимает председатель жюри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ам жюри запрещается копировать и выносить выполненные олимпиадные работы из аудитории, в которой они проверялись, комментировать процесс проверки олимпиадных работ, а также разглашать результаты проверки до публикации предварительных результатов олимпиа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ведение разбора олимпиадных заданий с участниками олимпиады, показа олимпиадных заданий в день проведения олимпиады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дение очно по запросу участника олимпиады показ выполненных им олимпиадных задани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ассмотрение очно апелляции участников о несогласии с выставленными баллами с использованием видеофиксации </w:t>
      </w:r>
      <w:r>
        <w:rPr>
          <w:rFonts w:cs="Times New Roman" w:ascii="Times New Roman" w:hAnsi="Times New Roman"/>
          <w:spacing w:val="-2"/>
          <w:sz w:val="28"/>
          <w:szCs w:val="28"/>
        </w:rPr>
        <w:t>в течении 3-х рабочих дней после подачи заявления участником олимпиа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оставление предварительных протоколов по результатам выполнения заданий с рейтингом участников олимпиады (победитель и призер олимпиады)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пределение победителей и призеров олимпиады в соответствии                 с квотой для победителей и призеров муниципального этапа, утвержденной управлением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редоставление в управление аналитического отчета о результатах выполнения олимпиадных заданий по каждому общеобразовательному предмету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общеобразовательных организаций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62" w:leader="none"/>
        </w:tabs>
        <w:autoSpaceDE w:val="true"/>
        <w:ind w:right="18" w:hanging="0"/>
        <w:jc w:val="both"/>
        <w:rPr>
          <w:rFonts w:ascii="Times New Roman" w:hAnsi="Times New Roman" w:eastAsia="Calibri" w:cs="Times New Roman"/>
          <w:i/>
          <w:i/>
          <w:color w:val="FF0000"/>
          <w:spacing w:val="-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3"/>
          <w:sz w:val="28"/>
          <w:szCs w:val="28"/>
          <w:lang w:eastAsia="en-US"/>
        </w:rPr>
        <w:tab/>
        <w:t xml:space="preserve">4.1. Направление для участия в олимпиаде согласно графику участников школьного этапа Всероссийской олимпиады школьников текущего учебного года, набравших необходимое количество баллов, утверждённых организатором олимпиады, победителей и призеров олимпиады предыдущего учебного года, продолжающих обучение в общеобразовательных организациях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widowControl/>
        <w:shd w:fill="FFFFFF" w:val="clear"/>
        <w:tabs>
          <w:tab w:val="clear" w:pos="720"/>
          <w:tab w:val="left" w:pos="562" w:leader="none"/>
        </w:tabs>
        <w:autoSpaceDE w:val="true"/>
        <w:ind w:right="18" w:hanging="0"/>
        <w:jc w:val="both"/>
        <w:rPr>
          <w:rFonts w:ascii="Times New Roman" w:hAnsi="Times New Roman" w:eastAsia="Calibri" w:cs="Times New Roman"/>
          <w:spacing w:val="-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3"/>
          <w:sz w:val="28"/>
          <w:szCs w:val="28"/>
          <w:lang w:eastAsia="en-US"/>
        </w:rPr>
        <w:tab/>
        <w:t xml:space="preserve">  4.3. Сбор и хранение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явлений от родителей (законных представителей) обучающихся, заявивших о своём участии в олимпиаде, соглас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обработку персональных данных от родителей (законных представителей) обучающихся, участников олимпиады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публикацию результатов по каждому общеобразовательному предмету на официальном сайте общеобразовательной организации в информационно-телекоммуникационной сети «Интернет» (приложения 5, 6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right="18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4.4. 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накомление обучающихся, родителей (законных представителей), педагого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ционно-</w:t>
      </w:r>
      <w:r>
        <w:rPr>
          <w:rFonts w:cs="Times New Roman" w:ascii="Times New Roman" w:hAnsi="Times New Roman"/>
          <w:spacing w:val="-2"/>
          <w:sz w:val="28"/>
          <w:szCs w:val="28"/>
        </w:rPr>
        <w:t>технологической моделью проведения олимпи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мещение информации об олимпиаде, в том числе документов, регламентирующих процедуру проведения олимпиады, на информационных стендах, на официальных сайтах, социальных сетях общеобразовательных организаци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уководителей ППО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значение ответственного лица за подготовку ППО и создание условий для проведения олимпиад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2.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ППО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ьно-техническим оснащением, в том числе видеонаблюдением, справочными материалами, средствами связи и электронно-вычислительной техникой для выполнения олимпиадных заданий по общеобразовательным предметам в соответствии                                          с методическими рекомендаци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беспечение проведения олимпиады в соответствии с санитарными правилами СП 2.4. № 3648-20 «Санитарно-эпидемиологические требования к организациям воспитания и обучения, отдыха и оздоровления детей и молодёжи», утверждёнными постановлением Главного государственного санитарного врача Российской Федерации от 28.09.2020 № 28.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4. Обеспечение в ППО присутствие медицинского работника во время проведения олимпиады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еспечение аудиториями дл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олимпиадных работ участниками олимпиады (наличие часов в аудиториях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я анализа олимпиадных заданий членами жюри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седания членов жюр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ых лиц от общеобразовательных организаций, сопровождающих участников олимпиад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 для хранения личных вещей участников олимпиады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Назначение на период проведения олимпиады организаторов                                  в аудиториях, вне аудиторий (по 2 человека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7. Организация общественного наблюдения.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ункции организаторов в аудитории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В день проведения олимпиады организаторы в аудиториях должны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- проверить санитарное состоянье аудитории в ППО;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йти инструктаж и получить у члена оргкомитета олимпиады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распределения участников олимпиады по аудитор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ием участников олимпиады в аудиториях;</w:t>
      </w:r>
    </w:p>
    <w:p>
      <w:pPr>
        <w:pStyle w:val="Normal"/>
        <w:shd w:fill="FFFFFF" w:val="clear"/>
        <w:tabs>
          <w:tab w:val="clear" w:pos="720"/>
          <w:tab w:val="left" w:pos="87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ировать участников олимпиады о Порядке, продолжительности выполнения олимпиадных заданий, об оформлении выполненных олимпиадных работ, порядке подачи и рассмотрения апелляций о несогласии с выставленными баллами, об основаниях для удаления с олимпиады, а также о времени и месте ознакомления с результатами олимпиады;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крыть пакеты и выдать олимпиадные материа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ть время начала и окончания выполнения олимпиадных заданий на информационном стенде (школьной доске). За 15 и за 5 минут                       до окончания работы сообщ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стникам олимпиады о времени до завершения работы и необходимости проверки </w:t>
      </w:r>
      <w:r>
        <w:rPr>
          <w:rFonts w:cs="Times New Roman" w:ascii="Times New Roman" w:hAnsi="Times New Roman"/>
          <w:sz w:val="28"/>
          <w:szCs w:val="28"/>
        </w:rPr>
        <w:t>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дисциплину и порядок в аудитории на протяжении всего времени проведения 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ab/>
        <w:t>Осуществление контроля за в</w:t>
      </w:r>
      <w:r>
        <w:rPr>
          <w:rFonts w:cs="Times New Roman" w:ascii="Times New Roman" w:hAnsi="Times New Roman"/>
          <w:spacing w:val="-1"/>
          <w:sz w:val="28"/>
          <w:szCs w:val="28"/>
        </w:rPr>
        <w:t>ыполнением требований                                   к оформлению олимпиадных работ участниками олимпиады: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се работы оформляются на олимпиадных материалах, выданных организаторами в аудитори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если иное не предусмотрено условиями олимпиады по конкретному предме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листы для оформления ответов и черновики не подписываются, в них нельзя делать какие-либо пометки: по окончании работы черновики вкладываются в выполненную рабо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лимпиадных заданиях участник может делать любые пометки, подчёркивания и т.д., после выполнения работы, участник обязан задание сдать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лимпиадные задания, выполненные на листе заданий, не проверяются и не оцениваются.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6.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 выполнения заданий листы ответов, задания и черновики передаются </w:t>
      </w:r>
      <w:r>
        <w:rPr>
          <w:rFonts w:cs="Times New Roman" w:ascii="Times New Roman" w:hAnsi="Times New Roman"/>
          <w:sz w:val="28"/>
          <w:szCs w:val="28"/>
        </w:rPr>
        <w:t xml:space="preserve">организатору в аудитории. 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изаторы в аудитории в присутствии работников управления образования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паковывают все выполненные олимпиадные задания                                с вложенными в них черновиками в </w:t>
      </w:r>
      <w:r>
        <w:rPr>
          <w:rFonts w:cs="Times New Roman" w:ascii="Times New Roman" w:hAnsi="Times New Roman"/>
          <w:sz w:val="28"/>
          <w:szCs w:val="28"/>
        </w:rPr>
        <w:t>специальный пакет и передают в оргкомитет олимпиады.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6.5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арушения Порядка и (или) утвержденных требований                       к организации и проведению олимпиады участником олимпиады </w:t>
      </w:r>
      <w:r>
        <w:rPr>
          <w:rFonts w:cs="Times New Roman" w:ascii="Times New Roman" w:hAnsi="Times New Roman"/>
          <w:sz w:val="28"/>
          <w:szCs w:val="28"/>
        </w:rPr>
        <w:t>организаторы в аудитории совместно с представителем оргкомитета составляют акт об удалении участника олимпиады из аудитории и аннулировании олимпиадной работы (приложения 7).</w:t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firstLine="567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left="720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4" w:leader="none"/>
        </w:tabs>
        <w:ind w:left="720" w:hanging="0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ункции участника олимпиады</w:t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Участник олимпиады проходит в обязательном порядке процедуру регистрации на месте проведения олимпиады.</w:t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В день проведения олимпиады участник обязан прибыть в ППО не позднее чем за 30 минут до начала.</w:t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3. Опоздание участника олимпиады к началу ее проведения, выход из аудитории участника по уважительной причине не дают ему права на продление времени в выполнении заданий олимпиады. </w:t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 При себе участник олимпиады должен иметь:</w:t>
      </w:r>
    </w:p>
    <w:p>
      <w:pPr>
        <w:pStyle w:val="1"/>
        <w:tabs>
          <w:tab w:val="clear" w:pos="720"/>
          <w:tab w:val="left" w:pos="-1418" w:leader="none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(паспорт, свидетельство о рождении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явление от родителей (законных представителей) обучающихся, заявивших о своем участие в олимпиаде,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которые передается ответственным лицом общеобразовательной организации до начала олимпиады члену оргкомитета олимпиад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учку с пастой синего или черного цв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Участник олимпиады должен соблюдать Порядок проведения олимпиад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сли возникает вопрос, участник </w:t>
      </w:r>
      <w:r>
        <w:rPr>
          <w:rFonts w:cs="Times New Roman" w:ascii="Times New Roman" w:hAnsi="Times New Roman"/>
          <w:sz w:val="28"/>
          <w:szCs w:val="28"/>
        </w:rPr>
        <w:t>должен поднять руку и ожидать, когда подойдет организатор в аудитор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Участие в олимпиаде индивидуальное, олимпиадные задания выполняются участником самостоятельно, без помощи посторонних лиц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стник олимпиады должен сидеть в аудитории один за партой, указанной </w:t>
      </w:r>
      <w:r>
        <w:rPr>
          <w:rFonts w:cs="Times New Roman" w:ascii="Times New Roman" w:hAnsi="Times New Roman"/>
          <w:sz w:val="28"/>
          <w:szCs w:val="28"/>
        </w:rPr>
        <w:t>организатором в аудитор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7.8. Участнику олимпиады до момента окончания времени, отведенного на выполнение олимпиадных заданий, запрещается выносить из аудитории и места проведения олимпиады олимпиадные задания на бумажном и (или) электронном носителях, использовать </w:t>
      </w:r>
      <w:r>
        <w:rPr>
          <w:rFonts w:cs="Times New Roman" w:ascii="Times New Roman" w:hAnsi="Times New Roman"/>
          <w:sz w:val="28"/>
          <w:szCs w:val="28"/>
        </w:rPr>
        <w:t>средства связи, электронно-вычислительную технику, фото-, ауди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7.9. Во время выполнения олимпиадных заданий участник может выходить из аудитории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важительной причине только в сопровождении организатора вне аудитории (в места общего </w:t>
      </w:r>
      <w:r>
        <w:rPr>
          <w:rFonts w:cs="Times New Roman" w:ascii="Times New Roman" w:hAnsi="Times New Roman"/>
          <w:spacing w:val="-1"/>
          <w:sz w:val="28"/>
          <w:szCs w:val="28"/>
        </w:rPr>
        <w:t>пользования или медицинскую комна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Все олимпиадные задания необходимо выполнять на листах ответов или в заранее проштампованных тетрадях, или листах формата А 4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1. На листах ответов, черновиках категорически запрещается указы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амилию, инициалы, делать рисунки или какие-либо отметки, в противном случае работа </w:t>
      </w:r>
      <w:r>
        <w:rPr>
          <w:rFonts w:cs="Times New Roman" w:ascii="Times New Roman" w:hAnsi="Times New Roman"/>
          <w:sz w:val="28"/>
          <w:szCs w:val="28"/>
        </w:rPr>
        <w:t>считается дешифрованной и не оценивае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2. Задания выполняются ручкой с пастой синего или черного цвета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3. Участник получает чистую бумагу со штампом общеобразовате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и для черновиков, черновик сдается вместе с листом ответов. Проверке </w:t>
      </w:r>
      <w:r>
        <w:rPr>
          <w:rFonts w:cs="Times New Roman" w:ascii="Times New Roman" w:hAnsi="Times New Roman"/>
          <w:sz w:val="28"/>
          <w:szCs w:val="28"/>
        </w:rPr>
        <w:t>подлежат только листы ответов. Черновик не проверяе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14. Продолжительность выполнения заданий не может превышать времени, </w:t>
      </w:r>
      <w:r>
        <w:rPr>
          <w:rFonts w:cs="Times New Roman" w:ascii="Times New Roman" w:hAnsi="Times New Roman"/>
          <w:sz w:val="28"/>
          <w:szCs w:val="28"/>
        </w:rPr>
        <w:t>утверждённого в требованиях к проведению олимпиады по каждому общеобразовательному предмету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15. Участнику запрещается выполнять работу несамостоятельно, общаться с другими участниками олимпиады во время проведения олимпиады, свободно перемещаться по аудитории и ППО, </w:t>
      </w:r>
      <w:r>
        <w:rPr>
          <w:rFonts w:cs="Times New Roman" w:ascii="Times New Roman" w:hAnsi="Times New Roman"/>
          <w:sz w:val="28"/>
          <w:szCs w:val="28"/>
        </w:rPr>
        <w:t xml:space="preserve">обмениваться любыми материалами и предметами, покидать место проведения без разрешения организатора или члена оргкомитета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данных правил или отказа выполнять их, организатор в аудитории обязан удалить участника олимпиады из аудитории, составить акт с указанием причины удаления, работа данного участника олимпиады не проверяется членами жюри. Участник олимпиады, который был удален из аудитории во время проведения олимпиады, лишается права дальнейшего участия в олимпиаде по данному общеобразовательному предмету в текущем году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6. Находясь в аудитории, участник должен выполня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ок. Если возникает вопрос, участник </w:t>
      </w:r>
      <w:r>
        <w:rPr>
          <w:rFonts w:cs="Times New Roman" w:ascii="Times New Roman" w:hAnsi="Times New Roman"/>
          <w:sz w:val="28"/>
          <w:szCs w:val="28"/>
        </w:rPr>
        <w:t>должен поднять руку и ожидать, когда подойдёт организатор в аудитор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7. Участник, досрочно сдавший свою работу, не может возвращаться в аудиторию. Завершив работу, участник олимпиады сдает ответы на олимпиадные задания, черновики организатору в аудитории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8. В целях обеспечения права на объективное оценивание работы участник олимпиады вправе подать в письменной форме заявления на апелляцию о несогласии с выставленными баллами, а также о нарушении процедуры проведения олимпиады (приложение 8) в адрес оргкомитета олимпиады. 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роверки олимпиадных заданий</w:t>
      </w:r>
    </w:p>
    <w:p>
      <w:pPr>
        <w:pStyle w:val="Normal"/>
        <w:shd w:fill="FFFFFF" w:val="clear"/>
        <w:tabs>
          <w:tab w:val="clear" w:pos="720"/>
          <w:tab w:val="left" w:pos="1019" w:leader="none"/>
        </w:tabs>
        <w:ind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9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8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итель оргкомитета передает олимпиадные работы председателю</w:t>
      </w:r>
      <w:r>
        <w:rPr>
          <w:rFonts w:cs="Times New Roman" w:ascii="Times New Roman" w:hAnsi="Times New Roman"/>
          <w:sz w:val="28"/>
          <w:szCs w:val="28"/>
        </w:rPr>
        <w:t xml:space="preserve"> жюри для осуществления проверки.</w:t>
      </w:r>
    </w:p>
    <w:p>
      <w:pPr>
        <w:pStyle w:val="Normal"/>
        <w:shd w:fill="FFFFFF" w:val="clear"/>
        <w:tabs>
          <w:tab w:val="clear" w:pos="720"/>
          <w:tab w:val="left" w:pos="11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8.2.</w:t>
      </w:r>
      <w:r>
        <w:rPr>
          <w:rFonts w:cs="Times New Roman" w:ascii="Times New Roman" w:hAnsi="Times New Roman"/>
          <w:sz w:val="28"/>
          <w:szCs w:val="28"/>
        </w:rPr>
        <w:tab/>
        <w:t>Письменные работы участников олимпиады оцениваются двумя членами жюри в с</w:t>
      </w:r>
      <w:r>
        <w:rPr>
          <w:rFonts w:cs="Times New Roman" w:ascii="Times New Roman" w:hAnsi="Times New Roman"/>
          <w:spacing w:val="-2"/>
          <w:sz w:val="28"/>
          <w:szCs w:val="28"/>
        </w:rPr>
        <w:t>оответствии с критериями, разработанными региональными предметно-методическими комиссиями о</w:t>
      </w:r>
      <w:r>
        <w:rPr>
          <w:rFonts w:cs="Times New Roman" w:ascii="Times New Roman" w:hAnsi="Times New Roman"/>
          <w:sz w:val="28"/>
          <w:szCs w:val="28"/>
        </w:rPr>
        <w:t>лимпиады. Члены жюри заносят в предварительный протокол количество баллов по каждому задани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се спорные работы, а также работы, набравшие наибольшее количество баллов, подлежат перепроверке председателем жюр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.4. После проверки всех работ, до их расшифровки, в предварительные протоколы заносятся баллы за каждое задание и сумма баллов участни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осле расшифровки работ предварительные протоколы в каждой параллели классов подписывает председатель и члены жюр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Участник олимпиады после утверждения резуль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явления в оргкомитет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присутствии члена </w:t>
      </w:r>
      <w:r>
        <w:rPr>
          <w:rFonts w:cs="Times New Roman" w:ascii="Times New Roman" w:hAnsi="Times New Roman"/>
          <w:sz w:val="28"/>
          <w:szCs w:val="28"/>
        </w:rPr>
        <w:t>жю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течение одного рабочего дня со дня передачи результатов олимпиады                                          в общеобразовательную организацию</w:t>
      </w:r>
      <w:r>
        <w:rPr>
          <w:rFonts w:cs="Times New Roman" w:ascii="Times New Roman" w:hAnsi="Times New Roman"/>
          <w:sz w:val="28"/>
          <w:szCs w:val="28"/>
        </w:rPr>
        <w:t xml:space="preserve"> может ознакомиться со своей работо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ритериями оцен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Итоговые протоколы, утвержденные жюри, в день проведения проверки передаются в управлени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Итоги олимпиады утверждаются приказом управления с учетом результатов апелляций и размещаются на сайт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рядок разбора олимпиадных заданий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i/>
          <w:i/>
          <w:color w:val="FF0000"/>
          <w:spacing w:val="-8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-8"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бор олимпиадных заданий и их реш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участниками олимпиады </w:t>
      </w:r>
      <w:r>
        <w:rPr>
          <w:rFonts w:cs="Times New Roman" w:ascii="Times New Roman" w:hAnsi="Times New Roman"/>
          <w:sz w:val="28"/>
          <w:szCs w:val="28"/>
        </w:rPr>
        <w:t>по каждому общеобразовательному предмет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водится</w:t>
      </w:r>
      <w:r>
        <w:rPr>
          <w:rFonts w:cs="Times New Roman" w:ascii="Times New Roman" w:hAnsi="Times New Roman"/>
          <w:sz w:val="28"/>
          <w:szCs w:val="28"/>
        </w:rPr>
        <w:t xml:space="preserve"> в день проведения олимпиа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ле выполнения </w:t>
      </w:r>
      <w:r>
        <w:rPr>
          <w:rFonts w:cs="Times New Roman" w:ascii="Times New Roman" w:hAnsi="Times New Roman"/>
          <w:sz w:val="28"/>
          <w:szCs w:val="28"/>
        </w:rPr>
        <w:t>олимпиадных задан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бор олимпиадных заданий </w:t>
      </w:r>
      <w:r>
        <w:rPr>
          <w:rFonts w:cs="Times New Roman" w:ascii="Times New Roman" w:hAnsi="Times New Roman"/>
          <w:sz w:val="28"/>
          <w:szCs w:val="28"/>
        </w:rPr>
        <w:t xml:space="preserve">и их решений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яется членами жюри олимпиады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проведении апелляции по результатам проверки задани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пелляцией признается аргументированное письменное заявлени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о несогласии с выставленными баллами;</w:t>
      </w:r>
    </w:p>
    <w:p>
      <w:pPr>
        <w:pStyle w:val="Style19"/>
        <w:ind w:firstLine="1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 нарушении процедуры проведения олимпиады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Апелляция о нарушении процедуры проведения олимпиады подается участником олимпиады непосредственно в день проведения олимпиады организатору до выхода из аудитории, в которой она проводилась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тор в аудитории передает апелляцию представителю оргкомитета, ответственному за проведение олимпиады в ППО. В целях </w:t>
      </w:r>
      <w:r>
        <w:rPr>
          <w:rFonts w:cs="Times New Roman" w:ascii="Times New Roman" w:hAnsi="Times New Roman"/>
          <w:sz w:val="28"/>
          <w:szCs w:val="28"/>
        </w:rPr>
        <w:t xml:space="preserve">проверки изложенных в апелляции сведений о нарушениях процедуры про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лимпиады создаётся комиссия в составе: представителя оргкомитета, председателя жюри, организатора в аудитории и организуется рассмотрение апелляции. Результаты рассмотрения апелляции оформляются протоколом, с которым должен быть ознакомлен участник олимпиады под подпись </w:t>
      </w:r>
      <w:r>
        <w:rPr>
          <w:rFonts w:cs="Times New Roman" w:ascii="Times New Roman" w:hAnsi="Times New Roman"/>
          <w:sz w:val="28"/>
          <w:szCs w:val="28"/>
        </w:rPr>
        <w:t>(приложение 9)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0.3. Апелляция </w:t>
      </w:r>
      <w:r>
        <w:rPr>
          <w:rFonts w:cs="Times New Roman" w:ascii="Times New Roman" w:hAnsi="Times New Roman"/>
          <w:sz w:val="28"/>
          <w:szCs w:val="28"/>
        </w:rPr>
        <w:t xml:space="preserve">о несогласии с выставленными баллами подаётся участником олимпиады в течение 1 рабочего дня после ознакомления                              с предварительными результатами олимпиады в адрес оргкомитета олимпиады по установленной форме по адресу: г. Астрахань, ул. Никольская 10, кабинет № 10, с 15:00 до 16:00, выходные: суббота, воскресенье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елляции необходимо указать номер задания, с результатами оценивания, с которыми участник не согласен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ам рассмотрения апелляции о несогласии                                         с выставленными баллами принимается одно из решений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и апелляции и сохранении выставленных баллов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удовлетворении апелляци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. При рассмотрении апелляции имеют право присутствовать: участник олимпиады, родитель (законный представитель). Указанные лица должны иметь при себе документы, удостоверяющие их личность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</w:t>
      </w:r>
      <w:r>
        <w:rPr>
          <w:rFonts w:cs="Times New Roman" w:ascii="Times New Roman" w:hAnsi="Times New Roman"/>
          <w:spacing w:val="-2"/>
          <w:sz w:val="28"/>
          <w:szCs w:val="28"/>
        </w:rPr>
        <w:t>В ходе апелляции</w:t>
      </w:r>
      <w:r>
        <w:rPr>
          <w:rFonts w:cs="Times New Roman" w:ascii="Times New Roman" w:hAnsi="Times New Roman"/>
          <w:sz w:val="28"/>
          <w:szCs w:val="28"/>
        </w:rPr>
        <w:t xml:space="preserve"> о несогласии с выставленными балл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уется перепроверка работы участника олимпиады.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Решение об удовлетворении или отклонении апелляции являются окончательным, повторная перепроверка не организуетс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ссмотрение апелляции оформляется протоколом, который подписывается председателем, членами жюри. Решение принимаются простым </w:t>
      </w:r>
      <w:r>
        <w:rPr>
          <w:rFonts w:cs="Times New Roman" w:ascii="Times New Roman" w:hAnsi="Times New Roman"/>
          <w:sz w:val="28"/>
          <w:szCs w:val="28"/>
        </w:rPr>
        <w:t>большинством голосов от списочного состава апелляционной жюри. В случае равенства голосов председатель жюри имеет право решающего голос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По проведению апелляции оформляются: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апелляцию участника олимпиады;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(листы) регистрации апелляций (приложение 10);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протокол.</w:t>
      </w:r>
    </w:p>
    <w:p>
      <w:pPr>
        <w:pStyle w:val="Style19"/>
        <w:tabs>
          <w:tab w:val="clear" w:pos="720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9. Апелляция не принимается </w:t>
      </w:r>
      <w:r>
        <w:rPr>
          <w:rFonts w:cs="Times New Roman" w:ascii="Times New Roman" w:hAnsi="Times New Roman"/>
          <w:spacing w:val="-3"/>
          <w:sz w:val="28"/>
          <w:szCs w:val="28"/>
        </w:rPr>
        <w:t>по содержанию и структуре олимпиадных материалов, критериев оцени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0. В случае неявки участника олимпиады на апелляцию                                       о несогласии с выставленными баллами в установленные управлением сроки апелляция не проводитс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1. В случае неявки участника олимпиады на апелляцию о несогласии с выставленными баллами по уважительной причине, подтвержденной справками или иными документами, оргкомитет олимпиады (на основании письменного заявления участника олимпиады) может установить иные сроки апелляции по согласованию с членами жюри и участником олимпиады.</w:t>
      </w:r>
    </w:p>
    <w:sectPr>
      <w:footerReference w:type="default" r:id="rId2"/>
      <w:type w:val="nextPage"/>
      <w:pgSz w:w="11906" w:h="16838"/>
      <w:pgMar w:left="1985" w:right="569" w:gutter="0" w:header="0" w:top="98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30" w:after="3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4:00Z</dcterms:created>
  <dc:creator>ElenaVyacheslavovna</dc:creator>
  <dc:description/>
  <cp:keywords/>
  <dc:language>en-US</dc:language>
  <cp:lastModifiedBy>ДементьеваМА</cp:lastModifiedBy>
  <cp:lastPrinted>2025-11-07T15:32:00Z</cp:lastPrinted>
  <dcterms:modified xsi:type="dcterms:W3CDTF">2025-11-07T12:10:00Z</dcterms:modified>
  <cp:revision>37</cp:revision>
  <dc:subject/>
  <dc:title/>
</cp:coreProperties>
</file>